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830570092"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70991625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8249140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