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90356605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203584172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24704040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2646124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842568871"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474694579"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