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82356823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75160188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59807823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