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338231440"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354789191"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874323322"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1080730008"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416703783"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470723696"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