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90441892"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949173426"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90144126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