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73055204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205842826"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484886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278894833"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044101462"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63048458"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