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85319241"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480468646"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76310383"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