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6612378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88590919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660948608"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63468354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1769562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46556793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